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ame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8"/>
        <w:gridCol w:w="1888"/>
      </w:tblGrid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Lesson Plan Sources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omments</w:t>
            </w:r>
          </w:p>
        </w:tc>
      </w:tr>
      <w:tr>
        <w:trPr>
          <w:trHeight w:val="1008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http://www.discoveryeducation.com/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us lesson plans for all grade levels in all sorts of subjects, and includes national standards</w:t>
            </w:r>
          </w:p>
        </w:tc>
      </w:tr>
      <w:tr>
        <w:trPr>
          <w:trHeight w:val="1008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http://www.lessonplanspage.com/lacreativewriting-stpatricks-ifihadpotofgoldidea2-htm/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y plans by subject area, but not well-organized w/in subject area.  Also, lesson plans not very detailed; just a good site for ideas</w:t>
            </w:r>
          </w:p>
        </w:tc>
      </w:tr>
      <w:tr>
        <w:trPr>
          <w:trHeight w:val="1008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http://www.nationalgeographic.com/xpeditions/lessons/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area limited to social studies/ geography; lesson plans grouped by standards; detailed lesson plans with interactive media</w:t>
            </w:r>
          </w:p>
        </w:tc>
      </w:tr>
      <w:tr>
        <w:trPr>
          <w:trHeight w:val="1008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http://www.teachercreated.com/lessons/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plans on all sorts of areas, including very specific areas; website also includes many other teacher resources for the classroom; lesson plans are not very detailed</w:t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tudent Search Engines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omments</w:t>
            </w:r>
          </w:p>
        </w:tc>
      </w:tr>
      <w:tr>
        <w:trPr>
          <w:trHeight w:val="1008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ttp://cybersleuth-kids.com/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e for children; includes the categories you can search; also has various teacher resources including printable worksheets and puzzles</w:t>
            </w:r>
          </w:p>
        </w:tc>
      </w:tr>
      <w:tr>
        <w:trPr>
          <w:trHeight w:val="1008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ttp://www.kidsclick.org/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ggests categories for searching; can search based on type of digital media (pictures, sound, video); can search by dewey decimal number- but no idea why this would be helpful</w:t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cast Library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omments</w:t>
            </w:r>
          </w:p>
        </w:tc>
      </w:tr>
      <w:tr>
        <w:trPr>
          <w:trHeight w:val="1008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ttp://www.apple.com/itunes/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 all the ease of use of any apple products; many, many podcasts available</w:t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Live Web Cam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omments</w:t>
            </w:r>
          </w:p>
        </w:tc>
      </w:tr>
      <w:tr>
        <w:trPr>
          <w:trHeight w:val="1008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ttp://www.montereybayaquarium.org/efc/cam_menu.aspx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see various wildlife during feeding, play, and other daily activities.  Brings nature into your house.</w:t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xpert Assistanc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omments</w:t>
            </w:r>
          </w:p>
        </w:tc>
      </w:tr>
      <w:tr>
        <w:trPr>
          <w:trHeight w:val="1008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ttp://www.expertsmind.com/live-experts/online-biology-experts.aspx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s level experts available in many subject areas; can get help with homework and assignments for a fe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0:47:00Z</dcterms:created>
  <dc:creator>Norm</dc:creator>
  <dc:description/>
  <dc:language>en-US</dc:language>
  <cp:lastModifiedBy>Wilmington University</cp:lastModifiedBy>
  <dcterms:modified xsi:type="dcterms:W3CDTF">2012-01-24T00:47:00Z</dcterms:modified>
  <cp:revision>2</cp:revision>
  <dc:subject/>
  <dc:title>Name:</dc:title>
</cp:coreProperties>
</file>